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Avizul inspectorului de specialitate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ata:..................Semnătura...................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erere de înscrie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entru Concursul naţional „Diversitatea – O şansă în plus pentru viitor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</w:rPr>
        <w:t>- etapa pe sector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Unitatea de învăţământ.......................................................din localitatea..................................................Tel/Fax.............................................. Email.....................................................Judeţul......................., solicităm înscrierea l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numirea echipei: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ponenţa echipei de elevi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2700"/>
        <w:gridCol w:w="1620"/>
        <w:gridCol w:w="18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 şi prenu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mbi vorb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Îndrumător (cadru didactic)</w:t>
      </w:r>
      <w:r>
        <w:rPr/>
        <w:t xml:space="preserve">: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620"/>
        <w:gridCol w:w="1800"/>
        <w:gridCol w:w="1620"/>
        <w:gridCol w:w="1710"/>
        <w:gridCol w:w="13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ume-pren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ializ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ţionali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mbi vorb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Director,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Nume şi prenume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52:00Z</dcterms:created>
  <dc:creator>Comp</dc:creator>
  <dc:description/>
  <cp:keywords/>
  <dc:language>en-US</dc:language>
  <cp:lastModifiedBy>Kovari Roberta</cp:lastModifiedBy>
  <cp:lastPrinted>2007-03-29T18:53:00Z</cp:lastPrinted>
  <dcterms:modified xsi:type="dcterms:W3CDTF">2008-03-16T15:52:00Z</dcterms:modified>
  <cp:revision>2</cp:revision>
  <dc:subject/>
  <dc:title/>
</cp:coreProperties>
</file>