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  <w:t>ANEXA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590415" cy="660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4389120" cy="696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133215" cy="6809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736465" cy="721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797" w:right="104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lang w:val="fr-F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760" w:hanging="57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43:00Z</dcterms:created>
  <dc:creator>A&amp;B&amp;C</dc:creator>
  <dc:description/>
  <dc:language>en-US</dc:language>
  <cp:lastModifiedBy>ionescu_mihaela</cp:lastModifiedBy>
  <cp:lastPrinted>2005-02-07T12:11:00Z</cp:lastPrinted>
  <dcterms:modified xsi:type="dcterms:W3CDTF">2007-02-07T08:43:00Z</dcterms:modified>
  <cp:revision>2</cp:revision>
  <dc:subject/>
  <dc:title>       MINISTERUL DE INTERNE                                     MINISTERUL EDUCATIEI SI CERCETARII</dc:title>
</cp:coreProperties>
</file>