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 Bucătar</w:t>
      </w:r>
    </w:p>
    <w:p>
      <w:pPr>
        <w:pStyle w:val="Normal"/>
        <w:rPr>
          <w:b/>
          <w:b/>
        </w:rPr>
      </w:pPr>
      <w:r>
        <w:rPr>
          <w:b/>
        </w:rPr>
        <w:t>Anul de completa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BAREM DE CORECTARE</w:t>
      </w:r>
    </w:p>
    <w:p>
      <w:pPr>
        <w:pStyle w:val="Normal"/>
        <w:spacing w:before="120" w:after="0"/>
        <w:jc w:val="center"/>
        <w:rPr/>
      </w:pPr>
      <w:r>
        <w:rPr>
          <w:b/>
        </w:rPr>
        <w:t>PROBA PRACTICĂ / CALIFICAREA : BUCĂTAR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RIANTA 1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Ciulama de ciuperci”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016"/>
      </w:tblGrid>
      <w:tr>
        <w:trPr>
          <w:trHeight w:val="253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u de aprecier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</w:tr>
      <w:tr>
        <w:trPr>
          <w:trHeight w:val="253" w:hRule="atLeast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Ţinuta vestimentară</w:t>
            </w:r>
            <w:r>
              <w:rPr/>
              <w:tab/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area locului de muncă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gienă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ase și usten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stionarea spațiului</w:t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rea calităţii materiilor prime și auxiliare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zarea materiilor prime și auxiliare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eraţii pregătitoar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uperci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nt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ăina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pt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hnica preparăr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 xml:space="preserve">Înăbuşirea ciupercilor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 xml:space="preserve">Prepararea sosului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Formarea preparatului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atament termic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inalizarea preparatului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ntare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maj produs fin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dici de calitate a preparatului: </w:t>
            </w:r>
            <w:r>
              <w:rPr/>
              <w:t>aspect,</w:t>
            </w:r>
            <w:r>
              <w:rPr>
                <w:b/>
              </w:rPr>
              <w:t xml:space="preserve"> </w:t>
            </w:r>
            <w:r>
              <w:rPr/>
              <w:t>gust, culoare, mir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Încadrarea în timpul de lucru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ficiu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Preşedinte,</w:t>
        <w:tab/>
        <w:tab/>
        <w:tab/>
        <w:tab/>
        <w:tab/>
        <w:tab/>
        <w:t>Vicepreședinte,</w:t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f. univ. dr. ing. Camelia Vizireanu</w:t>
        <w:tab/>
        <w:tab/>
        <w:tab/>
        <w:t>Prof. Constanța Brumar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Membri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Daniela Andronach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Mariana Irimia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Prof. Viorica Mora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Carmen Tord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 Bucătar</w:t>
      </w:r>
    </w:p>
    <w:p>
      <w:pPr>
        <w:pStyle w:val="Normal"/>
        <w:rPr>
          <w:b/>
          <w:b/>
        </w:rPr>
      </w:pPr>
      <w:r>
        <w:rPr>
          <w:b/>
        </w:rPr>
        <w:t>Anul de complet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REM DE CORECTARE</w:t>
      </w:r>
    </w:p>
    <w:p>
      <w:pPr>
        <w:pStyle w:val="Normal"/>
        <w:jc w:val="center"/>
        <w:rPr/>
      </w:pPr>
      <w:r>
        <w:rPr>
          <w:b/>
        </w:rPr>
        <w:t>PROBA PRACTICĂ / CALIFICAREA : BUCĂT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RIANTA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Ficat de porc cu ceapă (Lyonez)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016"/>
      </w:tblGrid>
      <w:tr>
        <w:trPr>
          <w:trHeight w:val="253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u de aprecier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</w:tr>
      <w:tr>
        <w:trPr>
          <w:trHeight w:val="253" w:hRule="atLeast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Ţinuta vestimentară</w:t>
            </w:r>
            <w:r>
              <w:rPr/>
              <w:tab/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area locului de muncă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gienă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ase și usten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stionarea spațiului</w:t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rea calităţii materiilor prime și auxiliare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zarea materiilor prime și auxiliare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eraţii pregătitoar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cat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eapă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ăina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rtof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ătrunje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hnica preparăr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 xml:space="preserve">Trecere ficat prin făină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 xml:space="preserve">Prăjire în ulei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are sos în jiul rămas după separarea ficatulu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Înăbușire ceap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ținere cartofi natu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ntare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maj produs fin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dici de calitate a preparatului: </w:t>
            </w:r>
            <w:r>
              <w:rPr/>
              <w:t>aspect,</w:t>
            </w:r>
            <w:r>
              <w:rPr>
                <w:b/>
              </w:rPr>
              <w:t xml:space="preserve"> </w:t>
            </w:r>
            <w:r>
              <w:rPr/>
              <w:t>gust, culoare, mir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Încadrarea în timpul de lucru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ficiu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Preşedinte,</w:t>
        <w:tab/>
        <w:tab/>
        <w:tab/>
        <w:tab/>
        <w:tab/>
        <w:tab/>
        <w:t>Vicepreședinte,</w:t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f. univ. dr. ing. Camelia Vizireanu</w:t>
        <w:tab/>
        <w:tab/>
        <w:tab/>
        <w:t>Prof. Constanța Brumar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Membri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Daniela Andronach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Mariana Irimia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Prof. Viorica Mora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Carmen Tordai</w:t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 Bucătar</w:t>
      </w:r>
    </w:p>
    <w:p>
      <w:pPr>
        <w:pStyle w:val="Normal"/>
        <w:rPr>
          <w:b/>
          <w:b/>
        </w:rPr>
      </w:pPr>
      <w:r>
        <w:rPr>
          <w:b/>
        </w:rPr>
        <w:t>Anul de completa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BAREM DE CORECTARE</w:t>
      </w:r>
    </w:p>
    <w:p>
      <w:pPr>
        <w:pStyle w:val="Normal"/>
        <w:spacing w:before="120" w:after="0"/>
        <w:jc w:val="center"/>
        <w:rPr/>
      </w:pPr>
      <w:r>
        <w:rPr>
          <w:b/>
        </w:rPr>
        <w:t>PROBA PRACTICĂ / CALIFICAREA : BUCĂTAR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RIANTA 3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hifteluțe cu sos de smântână”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016"/>
      </w:tblGrid>
      <w:tr>
        <w:trPr>
          <w:trHeight w:val="253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u de aprecier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</w:tr>
      <w:tr>
        <w:trPr>
          <w:trHeight w:val="253" w:hRule="atLeast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Ţinuta vestimentară</w:t>
            </w:r>
            <w:r>
              <w:rPr/>
              <w:tab/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area locului de muncă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gienă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ase și usten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stionarea spațiului</w:t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rea calităţii materiilor prime și auxiliare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zarea materiilor prime și auxiliare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eraţii pregătitoare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ap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rdețu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u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artof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egătirea tocăturii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ămâie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hnica preparăr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>Porționare și model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 xml:space="preserve">Coacere în cuptor (rumenire)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/>
              <w:t xml:space="preserve">Prepararea sosului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Formarea preparatului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atament termic  final (gratinare)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ntare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maj produs fin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dici de calitate a preparatului: </w:t>
            </w:r>
            <w:r>
              <w:rPr/>
              <w:t>aspect,</w:t>
            </w:r>
            <w:r>
              <w:rPr>
                <w:b/>
              </w:rPr>
              <w:t xml:space="preserve"> </w:t>
            </w:r>
            <w:r>
              <w:rPr/>
              <w:t>gust, culoare, mir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Încadrarea în timpul de lucru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ficiu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Preşedinte,</w:t>
        <w:tab/>
        <w:tab/>
        <w:tab/>
        <w:tab/>
        <w:tab/>
        <w:tab/>
        <w:t>Vicepreședinte,</w:t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f. univ. dr. ing. Camelia Vizireanu</w:t>
        <w:tab/>
        <w:tab/>
        <w:tab/>
        <w:t>Prof. Constanța Brumar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Membri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Daniela Andronach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Mariana Irimia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Prof. Viorica Mora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f. Carmen Tordai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359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Calificarea profesională: Bucăta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și Sportului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>Faza naţională a Concursurilor profesionale – 07 aprili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56:00Z</dcterms:created>
  <dc:creator>pe</dc:creator>
  <dc:description/>
  <dc:language>en-US</dc:language>
  <cp:lastModifiedBy>user</cp:lastModifiedBy>
  <cp:lastPrinted>2010-04-06T20:20:00Z</cp:lastPrinted>
  <dcterms:modified xsi:type="dcterms:W3CDTF">2010-04-06T18:28:00Z</dcterms:modified>
  <cp:revision>5</cp:revision>
  <dc:subject/>
  <dc:title>Domeniul: Turism şi alimentaţie</dc:title>
</cp:coreProperties>
</file>