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meniul: Industrie Alimentar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ificarea profesională: Preparator produse din carne şi peş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ul de complet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  <w:lang w:val="it-IT"/>
        </w:rPr>
        <w:t>BAREM DE NOTARE LA PROBA PRACTIC</w:t>
      </w:r>
      <w:r>
        <w:rPr>
          <w:rFonts w:cs="Arial" w:ascii="Arial" w:hAnsi="Arial"/>
          <w:sz w:val="22"/>
          <w:szCs w:val="22"/>
          <w:lang w:val="ro-RO"/>
        </w:rPr>
        <w:t>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it-IT" w:eastAsia="en-US"/>
        </w:rPr>
        <w:t>Calificarea profesională </w:t>
      </w:r>
      <w:r>
        <w:rPr>
          <w:rFonts w:cs="Arial" w:ascii="Arial" w:hAnsi="Arial"/>
          <w:b/>
          <w:sz w:val="22"/>
          <w:szCs w:val="22"/>
        </w:rPr>
        <w:t xml:space="preserve">: Preparator </w:t>
      </w:r>
      <w:r>
        <w:rPr>
          <w:rFonts w:cs="Arial" w:ascii="Arial" w:hAnsi="Arial"/>
          <w:b/>
          <w:bCs/>
          <w:sz w:val="22"/>
          <w:szCs w:val="22"/>
        </w:rPr>
        <w:t>produse din carne si pes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IANTA 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26"/>
        <w:gridCol w:w="1041"/>
        <w:gridCol w:w="768"/>
        <w:gridCol w:w="604"/>
        <w:gridCol w:w="656"/>
        <w:gridCol w:w="655"/>
        <w:gridCol w:w="656"/>
        <w:gridCol w:w="656"/>
        <w:gridCol w:w="656"/>
        <w:gridCol w:w="655"/>
        <w:gridCol w:w="656"/>
        <w:gridCol w:w="656"/>
        <w:gridCol w:w="655"/>
        <w:gridCol w:w="656"/>
        <w:gridCol w:w="656"/>
        <w:gridCol w:w="656"/>
        <w:gridCol w:w="65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riterii  de obser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ctaj max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chipament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onetă (bati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halat şi şorţ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antalo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izme (adidas alb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Ţinuta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fără bijuterii (inele, cercei, brăţăr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anichiură corespunzătoar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ărul strâns sub bonetă (bati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iena personală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pălat pe mâini cu săpu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rea  locului de munc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aranjarea ergonomică a locului de munc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curăţenia la locul de munc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plerea membranel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egătirea membranelor pentru umplere (înmuiere, verificarea integrităţii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ecutarea operaţiei de umplere (goluri, uniformitate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ăsucirea membranelor în perechi eg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garea capetel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ştufuir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şezare în tăv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rea produsului fin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ectarea normelor de protecţia munc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gienă pe fiecare fază de lucr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Încadrare în ti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terul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identificarea utilajulu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ărţi componen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rme de protecţia munc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ctaj ofici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ă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nctajul acordat pentru timpul de lucru la umplere şi răsuc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 – 6 min ......... 5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7 – 8 min ......... 4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 – 10 min ....... 3p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 – 12 min ....... 2p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ste 12 min ..... 0p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şedinte,</w:t>
        <w:tab/>
        <w:tab/>
        <w:tab/>
        <w:tab/>
        <w:tab/>
        <w:tab/>
        <w:tab/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ing. Vizireanu Camelia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preşedinte,</w:t>
        <w:tab/>
        <w:tab/>
        <w:tab/>
        <w:tab/>
        <w:tab/>
        <w:tab/>
        <w:tab/>
        <w:tab/>
        <w:tab/>
        <w:t>Evaluatori: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Bicher Daniela</w:t>
        <w:tab/>
        <w:tab/>
        <w:tab/>
        <w:tab/>
        <w:tab/>
        <w:tab/>
        <w:tab/>
        <w:tab/>
        <w:t>Prof. Filipescu Irina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f. Patoi Carmen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f. Trănişan Iulia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Calificarea profesională – Preparator produse din carne şi peşte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inisterul Educaţiei, Cercetării, Tineretului şi Sportului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Subiecte pentru proba practică – Faza naţională a Concursurilor profesionale - 07 aprilie 2010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9:00Z</dcterms:created>
  <dc:creator>test</dc:creator>
  <dc:description/>
  <cp:keywords/>
  <dc:language>en-US</dc:language>
  <cp:lastModifiedBy>a</cp:lastModifiedBy>
  <dcterms:modified xsi:type="dcterms:W3CDTF">2010-04-06T11:51:00Z</dcterms:modified>
  <cp:revision>4</cp:revision>
  <dc:subject/>
  <dc:title>Domeniul: Industrie Alimentară</dc:title>
</cp:coreProperties>
</file>