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IANTA  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– CLASA a XI-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 TOTAL: 4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entificaţi sortimentul de produse prelucrate din fructe şi legume  parcurgând etapele comercializării produsului :  ” Castraveţi în oţet   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ganizarea locului de muncă ………………………………………….10 p</w:t>
      </w:r>
    </w:p>
    <w:p>
      <w:pPr>
        <w:pStyle w:val="Normal"/>
        <w:numPr>
          <w:ilvl w:val="0"/>
          <w:numId w:val="3"/>
        </w:numPr>
        <w:rPr/>
      </w:pPr>
      <w:r>
        <w:rPr/>
        <w:t>Identificarea sortimentului şi caracteristicile acestuia ………………..20 p</w:t>
      </w:r>
    </w:p>
    <w:p>
      <w:pPr>
        <w:pStyle w:val="Normal"/>
        <w:numPr>
          <w:ilvl w:val="0"/>
          <w:numId w:val="3"/>
        </w:numPr>
        <w:rPr/>
      </w:pPr>
      <w:r>
        <w:rPr/>
        <w:t>Tehnici de etalare a conservelor din legume şi fructe ……………….10 p</w:t>
      </w:r>
    </w:p>
    <w:p>
      <w:pPr>
        <w:pStyle w:val="Normal"/>
        <w:numPr>
          <w:ilvl w:val="0"/>
          <w:numId w:val="3"/>
        </w:numPr>
        <w:rPr/>
      </w:pPr>
      <w:r>
        <w:rPr/>
        <w:t>Publicitatea  la locul vânzării ……………………………………………..5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TOTAL: 45 punct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Negocierea vânzării ……………………………………………………..25 p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alculaţi preţul cu amănuntul al unui borcan cu ”Castraveţi în oţet ”,  cunoscând următoarele date :…………………………………………………………8 p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 xml:space="preserve">-preţul de livrare : 3,5 lei 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adaos comercial : 20%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TVA : 19%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</w:t>
      </w:r>
      <w:r>
        <w:rPr/>
        <w:t>3.    Cunoscând datele de mai jos, completaţi  factura fiscală pentru o cantitate de 15 buc. din produsul de mai sus, fiind în postura de vânzător…………  ……12 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numire furnizor: SC „ALFA” SR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UI RO 1357219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 17/115/20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resa: Galaţi, str. Brăilei, nr. 2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numire cumpără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 „BETA” SR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UI RO 145714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 17/120/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resa: Galaţi, str. Policlinicii, nr. 15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Se acordă 10 puncte din ofi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>
          <w:b/>
          <w:b/>
        </w:rPr>
      </w:pPr>
      <w:r>
        <w:rPr>
          <w:b/>
        </w:rPr>
        <w:t>Prof.dr. ing. Vizireanu Camelia</w:t>
        <w:tab/>
        <w:tab/>
        <w:tab/>
      </w:r>
      <w:r>
        <w:rPr/>
        <w:t>prof. Lungu Ibo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>prof. Scutelnicu 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Calificarea profesională: Comerciant-vanzator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>
        <w:sz w:val="16"/>
      </w:rPr>
    </w:pPr>
    <w:r>
      <w:rPr>
        <w:sz w:val="16"/>
      </w:rPr>
      <w:t>Subiecte pentru proba scrisă – Faza naţională a Concursurilor profesionale – 07 aprilie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rFonts w:ascii="Arial" w:hAnsi="Arial" w:eastAsia="Times New Roman" w:cs="Times New Roman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4:00Z</dcterms:created>
  <dc:creator>a</dc:creator>
  <dc:description/>
  <cp:keywords/>
  <dc:language>en-US</dc:language>
  <cp:lastModifiedBy>a</cp:lastModifiedBy>
  <cp:lastPrinted>2010-04-06T15:05:00Z</cp:lastPrinted>
  <dcterms:modified xsi:type="dcterms:W3CDTF">2010-04-06T17:24:00Z</dcterms:modified>
  <cp:revision>16</cp:revision>
  <dc:subject/>
  <dc:title/>
</cp:coreProperties>
</file>