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meniul: Industrie Alimentară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alificarea profesională: Preparator produse din carne şi peş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ul de completa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  <w:lang w:val="it-IT"/>
        </w:rPr>
        <w:t>BAREM DE NOTARE LA PROBA PRACTIC</w:t>
      </w:r>
      <w:r>
        <w:rPr>
          <w:rFonts w:cs="Arial" w:ascii="Arial" w:hAnsi="Arial"/>
          <w:sz w:val="22"/>
          <w:szCs w:val="22"/>
          <w:lang w:val="ro-RO"/>
        </w:rPr>
        <w:t>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it-IT" w:eastAsia="en-US"/>
        </w:rPr>
        <w:t>Calificarea profesională </w:t>
      </w:r>
      <w:r>
        <w:rPr>
          <w:rFonts w:cs="Arial" w:ascii="Arial" w:hAnsi="Arial"/>
          <w:b/>
          <w:sz w:val="22"/>
          <w:szCs w:val="22"/>
        </w:rPr>
        <w:t xml:space="preserve">: Preparator </w:t>
      </w:r>
      <w:r>
        <w:rPr>
          <w:rFonts w:cs="Arial" w:ascii="Arial" w:hAnsi="Arial"/>
          <w:b/>
          <w:bCs/>
          <w:sz w:val="22"/>
          <w:szCs w:val="22"/>
        </w:rPr>
        <w:t>produse din carne si pest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ARIANTA 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26"/>
        <w:gridCol w:w="1041"/>
        <w:gridCol w:w="768"/>
        <w:gridCol w:w="604"/>
        <w:gridCol w:w="656"/>
        <w:gridCol w:w="655"/>
        <w:gridCol w:w="656"/>
        <w:gridCol w:w="656"/>
        <w:gridCol w:w="656"/>
        <w:gridCol w:w="655"/>
        <w:gridCol w:w="656"/>
        <w:gridCol w:w="656"/>
        <w:gridCol w:w="655"/>
        <w:gridCol w:w="656"/>
        <w:gridCol w:w="656"/>
        <w:gridCol w:w="656"/>
        <w:gridCol w:w="656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 crt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Criterii  de observa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ctaj maxim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chipament 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bonetă (batic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halat şi şorţ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antalon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cizme (adidas alb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Ţinuta 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fără bijuterii (inele, cercei, brăţări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manichiură corespunzătoare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ărul strâns sub bonetă (batic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giena personală 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spălat pe mâini cu săpun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ganizarea  locului de muncă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-aranjarea ergonomică a locului de munc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-curăţenia la locul de munc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mplerea membranel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pregătirea membranelor pentru umplere (înmuiere, verificarea integrităţii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executarea operaţiei de umplere (goluri, uniformitate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0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ăsucirea membranelor în perechi egal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legarea capetelor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ştufuire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şezare în tăv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ezentarea produsului fini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ectarea normelor de protecţia munc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gienă pe fiecare fază de lucr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Încadrare în timp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laxorul 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identificarea utilajulu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ărţi componen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norme de protecţia munci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ctaj ofici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p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p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ă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unctajul acordat pentru timpul de lucru la umplere şi răsucire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 – 6 min ......... 5p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7 – 8 min ......... 4p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 – 10 min ....... 3p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11 – 12 min ....... 2p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ste 12 min ..... 0p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şedinte,</w:t>
        <w:tab/>
        <w:tab/>
        <w:tab/>
        <w:tab/>
        <w:tab/>
        <w:tab/>
        <w:tab/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dr. ing. Vizireanu Camelia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cepreşedinte,</w:t>
        <w:tab/>
        <w:tab/>
        <w:tab/>
        <w:tab/>
        <w:tab/>
        <w:tab/>
        <w:tab/>
        <w:tab/>
        <w:tab/>
        <w:t>Evaluatori: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Bicher Daniela</w:t>
        <w:tab/>
        <w:tab/>
        <w:tab/>
        <w:tab/>
        <w:tab/>
        <w:tab/>
        <w:tab/>
        <w:tab/>
        <w:t>Prof. Filipescu Irina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rof. Patoi Carmen</w:t>
      </w:r>
    </w:p>
    <w:p>
      <w:pPr>
        <w:pStyle w:val="Normal"/>
        <w:ind w:firstLine="1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rof. Trănişan Iulia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Calificarea profesională – Preparator produse din carne şi peşte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inisterul Educaţiei, Cercetării, Tineretului şi Sportului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</w:rPr>
      <w:t>Subiecte pentru proba practică – Faza naţională a Concursurilor profesionale - 07 aprilie 2010</w:t>
    </w:r>
  </w:p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10:00Z</dcterms:created>
  <dc:creator>test</dc:creator>
  <dc:description/>
  <cp:keywords/>
  <dc:language>en-US</dc:language>
  <cp:lastModifiedBy>a</cp:lastModifiedBy>
  <cp:lastPrinted>2010-04-06T14:52:00Z</cp:lastPrinted>
  <dcterms:modified xsi:type="dcterms:W3CDTF">2010-04-06T11:53:00Z</dcterms:modified>
  <cp:revision>6</cp:revision>
  <dc:subject/>
  <dc:title>Domeniul: Industrie Alimentară</dc:title>
</cp:coreProperties>
</file>