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Domeniul: Industrie Alimentar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Calificarea profesională: Preparator produse din carne şi peşt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ul de completar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bă practic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Varianta I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ro-RO"/>
        </w:rPr>
        <w:t>1. Umplerea  şi răsucirea cârnaţilor proaspeţi din carne ameste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ro-RO"/>
        </w:rPr>
        <w:t>2. Cuterul:   - identificar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</w:t>
      </w:r>
      <w:r>
        <w:rPr>
          <w:rFonts w:cs="Arial" w:ascii="Arial" w:hAnsi="Arial"/>
          <w:sz w:val="22"/>
          <w:szCs w:val="22"/>
          <w:lang w:val="ro-RO"/>
        </w:rPr>
        <w:t>- prezentare părţi component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</w:t>
      </w:r>
      <w:r>
        <w:rPr>
          <w:rFonts w:cs="Arial" w:ascii="Arial" w:hAnsi="Arial"/>
          <w:sz w:val="22"/>
          <w:szCs w:val="22"/>
          <w:lang w:val="ro-RO"/>
        </w:rPr>
        <w:t>- minim trei norme de protectia muncii specifice deservirii cuterulu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Notă :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Toate subiectele sunt obligatorii.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Timp de lucru: 20 minute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Se acordă 10 puncte din oficiu.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şedinte,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f. dr. ing. Vizireanu Cameli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Vicepreşedinte,</w:t>
        <w:tab/>
        <w:tab/>
        <w:tab/>
        <w:tab/>
        <w:tab/>
        <w:tab/>
        <w:t>Evaluatori: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f. ing. Bicher Daniela</w:t>
        <w:tab/>
        <w:tab/>
        <w:tab/>
        <w:tab/>
        <w:tab/>
        <w:t>Prof. Filipescu I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Prof. Patoi Carmen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Prof. Trănişan Iulia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6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98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55pt" to="449.95pt,-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lang w:val="ro-RO"/>
      </w:rPr>
      <w:t>Calificarea profesională – Preparator produse din carne şi peşte</w:t>
    </w:r>
  </w:p>
  <w:p>
    <w:pPr>
      <w:pStyle w:val="Footer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>Ministerul Educaţiei, Cercetării, Tineretului şi Sportului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9685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5.5pt" to="449.95pt,1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  <w:lang w:val="ro-RO"/>
      </w:rPr>
      <w:t>Subiecte pentru proba practică – Faza naţională a Concursurilor profesionale - 07 aprilie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5:00Z</dcterms:created>
  <dc:creator>a</dc:creator>
  <dc:description/>
  <cp:keywords/>
  <dc:language>en-US</dc:language>
  <cp:lastModifiedBy>a</cp:lastModifiedBy>
  <dcterms:modified xsi:type="dcterms:W3CDTF">2010-04-06T11:49:00Z</dcterms:modified>
  <cp:revision>9</cp:revision>
  <dc:subject/>
  <dc:title>Domeniul: Industrie Alimentară</dc:title>
</cp:coreProperties>
</file>